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</w:rPr>
        <w:t>Remont, przebudowa i zmiana sposobu użytkowania budynku administracyjno  – biurowego oraz rozbudowa o budynek garażowo – magazynowy na potrzeby OSP Łochów Fabryczna i Urzędu Gminy w Łochowie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1.21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1616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11-12T14:26:00Z</dcterms:modified>
  <cp:revision>47</cp:revision>
  <dc:subject/>
  <dc:title/>
</cp:coreProperties>
</file>